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ORGANISED STUDY METHODS CHECKLIS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Below are some situations that you might experience in your studying.  Tick those you feel apply to yourself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4"/>
        </w:rPr>
        <w:t>I often seem to leave things such as essays and exercises to the last min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 I am often late in handing in work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  I seem to work better in some places than in other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.  I’m never quite sure what I have got to do nex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.  Fairly often I put off planned work until another day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.  I am not all that prompt in starting work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.  There are many distractions where I do most of my work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.  I am easily disheartened by studying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.  I am forever chasing about after things I need to study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.  I often seem to run out of time when studying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sider each statement you ticked.  Do you think it matters to studying?  If so, how do you think you can overcome the situation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0:37:00Z</dcterms:created>
  <dc:creator>Kevin O'Connor</dc:creator>
  <dc:description/>
  <cp:keywords/>
  <dc:language>en-US</dc:language>
  <cp:lastModifiedBy>toconnor</cp:lastModifiedBy>
  <dcterms:modified xsi:type="dcterms:W3CDTF">2008-05-21T15:14:00Z</dcterms:modified>
  <cp:revision>6</cp:revision>
  <dc:subject/>
  <dc:title>How organised you are is the one aspect of studying that consistently correlates highly with academic success.  Well-organised students do better. </dc:title>
</cp:coreProperties>
</file>