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Study / Social Timetabl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Day-time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3"/>
                <w:szCs w:val="23"/>
                <w:u w:val="none"/>
              </w:rPr>
            </w:pPr>
            <w:r>
              <w:rPr>
                <w:sz w:val="23"/>
                <w:szCs w:val="23"/>
                <w:u w:val="none"/>
              </w:rPr>
              <w:t>Tim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u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e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hur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r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a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un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Evening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im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u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e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ur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n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Notes</w:t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62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al Study Ho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Social Hour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 Physical Recreation Hour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9:00Z</dcterms:created>
  <dc:creator>TCD Accouint</dc:creator>
  <dc:description/>
  <dc:language>en-US</dc:language>
  <cp:lastModifiedBy>Student Councelling</cp:lastModifiedBy>
  <cp:lastPrinted>2002-11-04T15:24:00Z</cp:lastPrinted>
  <dcterms:modified xsi:type="dcterms:W3CDTF">2002-11-05T10:19:00Z</dcterms:modified>
  <cp:revision>5</cp:revision>
  <dc:subject/>
  <dc:title>Day-time</dc:title>
</cp:coreProperties>
</file>