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O DO LI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iority</w:t>
        <w:tab/>
        <w:t>Item (be specific)</w:t>
        <w:tab/>
        <w:tab/>
        <w:tab/>
        <w:t>Reward (if necessary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8:27:00Z</dcterms:created>
  <dc:creator>TCD Accouint</dc:creator>
  <dc:description/>
  <dc:language>en-US</dc:language>
  <cp:lastModifiedBy>TCD Accouint</cp:lastModifiedBy>
  <dcterms:modified xsi:type="dcterms:W3CDTF">2001-04-09T08:32:00Z</dcterms:modified>
  <cp:revision>1</cp:revision>
  <dc:subject/>
  <dc:title>Date: ___________</dc:title>
</cp:coreProperties>
</file>