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uggested Resources for Postgraduate Stu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earch resourc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ll, J.  (1999).  </w:t>
      </w:r>
      <w:r>
        <w:rPr>
          <w:rFonts w:cs="Arial" w:ascii="Arial" w:hAnsi="Arial"/>
          <w:i/>
          <w:iCs/>
        </w:rPr>
        <w:t>Doing your research project: a guide for first-time researchers</w:t>
      </w:r>
    </w:p>
    <w:p>
      <w:pPr>
        <w:pStyle w:val="Normal"/>
        <w:ind w:left="720" w:firstLine="60"/>
        <w:rPr/>
      </w:pPr>
      <w:r>
        <w:rPr>
          <w:rFonts w:cs="Arial" w:ascii="Arial" w:hAnsi="Arial"/>
          <w:i/>
          <w:iCs/>
        </w:rPr>
        <w:t>in education and social science (3</w:t>
      </w:r>
      <w:r>
        <w:rPr>
          <w:rFonts w:cs="Arial" w:ascii="Arial" w:hAnsi="Arial"/>
          <w:i/>
          <w:iCs/>
          <w:vertAlign w:val="superscript"/>
        </w:rPr>
        <w:t>rd</w:t>
      </w:r>
      <w:r>
        <w:rPr>
          <w:rFonts w:cs="Arial" w:ascii="Arial" w:hAnsi="Arial"/>
          <w:i/>
          <w:iCs/>
        </w:rPr>
        <w:t xml:space="preserve"> ed.)</w:t>
      </w:r>
      <w:r>
        <w:rPr>
          <w:rFonts w:cs="Arial" w:ascii="Arial" w:hAnsi="Arial"/>
        </w:rPr>
        <w:t>.  Buckingham: 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yer, P.  (1997). </w:t>
      </w:r>
      <w:r>
        <w:rPr>
          <w:rFonts w:cs="Arial" w:ascii="Arial" w:hAnsi="Arial"/>
          <w:i/>
          <w:iCs/>
        </w:rPr>
        <w:t>The research student’s guide to success</w:t>
      </w:r>
      <w:r>
        <w:rPr>
          <w:rFonts w:cs="Arial" w:ascii="Arial" w:hAnsi="Arial"/>
        </w:rPr>
        <w:t xml:space="preserve">.  Philadelphia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Fink, A.  (2005).  </w:t>
      </w:r>
      <w:r>
        <w:rPr>
          <w:rFonts w:cs="Arial" w:ascii="Arial" w:hAnsi="Arial"/>
          <w:i/>
        </w:rPr>
        <w:t xml:space="preserve">Conducting research literature reviews: From internet to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paper, 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ed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rt, C.  (2001). </w:t>
      </w:r>
      <w:r>
        <w:rPr>
          <w:rFonts w:cs="Arial" w:ascii="Arial" w:hAnsi="Arial"/>
          <w:i/>
        </w:rPr>
        <w:t xml:space="preserve">Doing a literature search: A comprehensive guide for the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social sciences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rt, C.  (2005) </w:t>
      </w:r>
      <w:r>
        <w:rPr>
          <w:rFonts w:cs="Arial" w:ascii="Arial" w:hAnsi="Arial"/>
          <w:i/>
        </w:rPr>
        <w:t>Doing your masters dissertation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illips, E.M. &amp; Pugh, D.S.  (1994).  </w:t>
      </w:r>
      <w:r>
        <w:rPr>
          <w:rFonts w:cs="Arial" w:ascii="Arial" w:hAnsi="Arial"/>
          <w:i/>
          <w:iCs/>
        </w:rPr>
        <w:t>How to get a PhD</w:t>
      </w:r>
      <w:r>
        <w:rPr>
          <w:rFonts w:cs="Arial" w:ascii="Arial" w:hAnsi="Arial"/>
        </w:rPr>
        <w:t xml:space="preserve">.  London: Ope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sker, G.  (2001). </w:t>
      </w:r>
      <w:r>
        <w:rPr>
          <w:rFonts w:cs="Arial" w:ascii="Arial" w:hAnsi="Arial"/>
          <w:i/>
        </w:rPr>
        <w:t>The postgraduate research handbook</w:t>
      </w:r>
      <w:r>
        <w:rPr>
          <w:rFonts w:cs="Arial" w:ascii="Arial" w:hAnsi="Arial"/>
        </w:rPr>
        <w:t xml:space="preserve">.  Basingstok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agr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yle and writing guid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urray, R.  (2002).  </w:t>
      </w:r>
      <w:r>
        <w:rPr>
          <w:rFonts w:cs="Arial" w:ascii="Arial" w:hAnsi="Arial"/>
          <w:i/>
          <w:iCs/>
        </w:rPr>
        <w:t>How to write a thesis</w:t>
      </w:r>
      <w:r>
        <w:rPr>
          <w:rFonts w:cs="Arial" w:ascii="Arial" w:hAnsi="Arial"/>
        </w:rPr>
        <w:t xml:space="preserve">.  Philadelphia: Open University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es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runk, W. &amp; White, E.B.  (2000).  </w:t>
      </w:r>
      <w:r>
        <w:rPr>
          <w:rFonts w:cs="Arial" w:ascii="Arial" w:hAnsi="Arial"/>
          <w:i/>
          <w:iCs/>
        </w:rPr>
        <w:t>The elements of style, 4</w:t>
      </w:r>
      <w:r>
        <w:rPr>
          <w:rFonts w:cs="Arial" w:ascii="Arial" w:hAnsi="Arial"/>
          <w:i/>
          <w:iCs/>
          <w:vertAlign w:val="superscript"/>
        </w:rPr>
        <w:t>th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 xml:space="preserve">.  Boston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lyn &amp; Ba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wetnam, D.  (2000).  </w:t>
      </w:r>
      <w:r>
        <w:rPr>
          <w:rFonts w:cs="Arial" w:ascii="Arial" w:hAnsi="Arial"/>
          <w:i/>
          <w:iCs/>
        </w:rPr>
        <w:t>Writing your dissertation, 3</w:t>
      </w:r>
      <w:r>
        <w:rPr>
          <w:rFonts w:cs="Arial" w:ascii="Arial" w:hAnsi="Arial"/>
          <w:i/>
          <w:iCs/>
          <w:vertAlign w:val="superscript"/>
        </w:rPr>
        <w:t>rd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 xml:space="preserve">.  Oxford: How to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wales, J.M. &amp; Feak, C.B.  (1994).  </w:t>
      </w:r>
      <w:r>
        <w:rPr>
          <w:rFonts w:cs="Arial" w:ascii="Arial" w:hAnsi="Arial"/>
          <w:i/>
          <w:iCs/>
        </w:rPr>
        <w:t xml:space="preserve">Academic writing for graduate students: 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</w:rPr>
        <w:t>essential tasks and skills for non-native speakers of English</w:t>
      </w:r>
      <w:r>
        <w:rPr>
          <w:rFonts w:cs="Arial" w:ascii="Arial" w:hAnsi="Arial"/>
        </w:rPr>
        <w:t xml:space="preserve">.  Michigan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University of Michigan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ful Websi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strath.ac.uk/Departments/CAP/dissertation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services.unimelb.edu.au/llsu/resources/pg_materials.html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unisanet.unisa.edu.au/ResearchEducation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LearnerAssociates.net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port.igrs.sas.ac.uk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http://lorien.ncl.ac.uk/ming/Dept/Tips/writing/writeindex.htm</w:t>
        </w:r>
      </w:hyperlink>
      <w:r>
        <w:rPr>
          <w:rFonts w:cs="Arial" w:ascii="Arial" w:hAnsi="Arial"/>
        </w:rPr>
        <w:t xml:space="preserve">  (good for sciences)</w:t>
      </w:r>
      <w:r>
        <w:br w:type="page"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Outlining a Thesis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Headings</w:t>
        <w:tab/>
        <w:tab/>
        <w:tab/>
        <w:tab/>
        <w:t>Sub-headings</w:t>
        <w:tab/>
        <w:t xml:space="preserve">      Sub-sub heading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365760" cy="27432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6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75057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1905</wp:posOffset>
                </wp:positionV>
                <wp:extent cx="750570" cy="201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9144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5715</wp:posOffset>
                </wp:positionV>
                <wp:extent cx="750570" cy="20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731520" cy="4572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83.5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9535</wp:posOffset>
                </wp:positionV>
                <wp:extent cx="1573530" cy="56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text/Backgr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7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text/Backgroun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365760" cy="1828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69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750570" cy="2019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73152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83.5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731520" cy="10058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83.55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144780</wp:posOffset>
                </wp:positionV>
                <wp:extent cx="365760" cy="18288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4pt" to="269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750570" cy="2019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60960</wp:posOffset>
                </wp:positionV>
                <wp:extent cx="365760" cy="41148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8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750570" cy="2019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365760" cy="27432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6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750570" cy="2019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365760" cy="9144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69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-1905</wp:posOffset>
                </wp:positionV>
                <wp:extent cx="750570" cy="2019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-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9144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27432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365760" cy="4572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5715</wp:posOffset>
                </wp:positionV>
                <wp:extent cx="750570" cy="2019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750570" cy="2019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750570" cy="2019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89535</wp:posOffset>
                </wp:positionV>
                <wp:extent cx="1573530" cy="5676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he literature review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7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he literature review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67310</wp:posOffset>
                </wp:positionV>
                <wp:extent cx="1573530" cy="5676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thod/approach/   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eptual fram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5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thod/approach/   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ceptual fra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>
          <w:sz w:val="32"/>
        </w:rPr>
        <w:t>*</w:t>
      </w:r>
      <w:r>
        <w:rPr/>
        <w:t>Apply the above approach to headings</w:t>
      </w:r>
    </w:p>
    <w:p>
      <w:pPr>
        <w:pStyle w:val="Normal"/>
        <w:ind w:left="4320" w:hanging="0"/>
        <w:rPr/>
      </w:pPr>
      <w:r>
        <w:rPr/>
        <w:t xml:space="preserve">  </w:t>
      </w:r>
      <w:r>
        <w:rPr/>
        <w:t>or other sections of your pa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130810</wp:posOffset>
                </wp:positionV>
                <wp:extent cx="1573530" cy="4762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Results/analysis        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0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Results/analysis        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36830</wp:posOffset>
                </wp:positionV>
                <wp:extent cx="1573530" cy="4762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Discussion                 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Discussion                 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</wp:posOffset>
                </wp:positionH>
                <wp:positionV relativeFrom="paragraph">
                  <wp:posOffset>67310</wp:posOffset>
                </wp:positionV>
                <wp:extent cx="1573530" cy="47625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onclusions                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5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Conclusions                </w:t>
                      </w:r>
                      <w:r>
                        <w:rPr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writing a sentence or two for each section.  Try to create a very detailed outline, with sections defined in sentences and numbers of words allocated for each section and sub-section.  This will be revised and updated numerous tim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apted from Dr. Rowena Murray, Centre for Academic Practice, University of Strathcly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ttp://www.strath.ac.uk/Departments/CAP/dissertation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eneric Thesis Structur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roduction /Background/Context/Review of lit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ubject of the research is important because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ose who have worked on this subject include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has not yet been done is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research project aimed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heory/Approach/ Method /Materials/Sub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study was based on the approach of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approach was chosen because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t was likely to achieve the project aims by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s have used this method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nalysis/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teps in the research involved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alyses were conducted by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ta/information/observations were gathered as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se were organized in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erpretation/ Discu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yses suggested that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interpretation was based on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n together the analyses show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earch aims were achieved to the extent tha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clusions /Implications/ Recommend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urther research is needed in order to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re information is needed on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tice could be improved by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posed changes would be feasible if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rom Murray, R. (2002) </w:t>
      </w:r>
      <w:r>
        <w:rPr>
          <w:rFonts w:cs="Arial" w:ascii="Arial" w:hAnsi="Arial"/>
          <w:i/>
          <w:iCs/>
        </w:rPr>
        <w:t>How to write a thesis</w:t>
      </w:r>
      <w:r>
        <w:rPr>
          <w:rFonts w:cs="Arial" w:ascii="Arial" w:hAnsi="Arial"/>
        </w:rPr>
        <w:t>, pp. 215-216. Maidenhead: Open University Pr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3">
    <w:lvl w:ilvl="0">
      <w:start w:val="199"/>
      <w:numFmt w:val="bullet"/>
      <w:lvlText w:val="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</w:rPr>
    </w:lvl>
  </w:abstractNum>
  <w:abstractNum w:abstractNumId="4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5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6">
    <w:lvl w:ilvl="0">
      <w:start w:val="199"/>
      <w:numFmt w:val="bullet"/>
      <w:lvlText w:val="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h.ac.uk/Departments/CAP/dissertation" TargetMode="External"/><Relationship Id="rId3" Type="http://schemas.openxmlformats.org/officeDocument/2006/relationships/hyperlink" Target="http://www.services.unimelb.edu.au/llsu/resources/pg_materials.html" TargetMode="External"/><Relationship Id="rId4" Type="http://schemas.openxmlformats.org/officeDocument/2006/relationships/hyperlink" Target="http://www.unisanet.unisa.edu.au/ResearchEducation" TargetMode="External"/><Relationship Id="rId5" Type="http://schemas.openxmlformats.org/officeDocument/2006/relationships/hyperlink" Target="http://www.LearnerAssociates.net/" TargetMode="External"/><Relationship Id="rId6" Type="http://schemas.openxmlformats.org/officeDocument/2006/relationships/hyperlink" Target="http://port.igrs.sas.ac.uk/" TargetMode="External"/><Relationship Id="rId7" Type="http://schemas.openxmlformats.org/officeDocument/2006/relationships/hyperlink" Target="http://lorien.ncl.ac.uk/ming/Dept/Tips/writing/write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14:00Z</dcterms:created>
  <dc:creator>TOCONNOR</dc:creator>
  <dc:description/>
  <cp:keywords/>
  <dc:language>en-US</dc:language>
  <cp:lastModifiedBy>username</cp:lastModifiedBy>
  <dcterms:modified xsi:type="dcterms:W3CDTF">2006-12-13T10:17:00Z</dcterms:modified>
  <cp:revision>4</cp:revision>
  <dc:subject/>
  <dc:title>Generic Thesis Structure</dc:title>
</cp:coreProperties>
</file>