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teps in Conducting a Research Literature Sear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Fink, 2005, p. 105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lect research ques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lect bibliographic databases and websit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oose search term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pply Practical Screeni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ntent cover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Yeaars search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anguag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etti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articipan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nterventions or programm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utcomes studi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search desig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thodological Quality Screeni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iterion for Quality – Evaluate Study’s Research Design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sign type – true, self-control, observational, etc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reats to Internal Validity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isks to External Valid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riterion for Quality – Evaluate Study’s Sampl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igibility of subjec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ethods of sampl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ample siz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sponse 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terion for Quality – Evaluate Study’s Data collec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liabilit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alidit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tervention/programme qua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terion for Quality – Evaluate Study’s Data analy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terion for Quality – Evaluate Study’s Resul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terion for Quality – Evaluate Study’s Conclus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ased on stud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thodological limit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ynthesise Results of Literature Review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current knowledge about topi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pport need for and significance of new resear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research findin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quality of current resea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duce Descriptive Review or Perform Meta-Analysi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The above is a brief outline of several chapters from the boo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ink, Arlene. (2005)j. Conducting research literature reviews: From the internet to paper,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edition.  Thousand Oaks: Sage Public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pters 2 and 3 have checklists with specific quality criteria lis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27:00Z</dcterms:created>
  <dc:creator>toconnor</dc:creator>
  <dc:description/>
  <cp:keywords/>
  <dc:language>en-US</dc:language>
  <cp:lastModifiedBy>toconnor</cp:lastModifiedBy>
  <dcterms:modified xsi:type="dcterms:W3CDTF">2009-11-30T11:00:00Z</dcterms:modified>
  <cp:revision>2</cp:revision>
  <dc:subject/>
  <dc:title>Select research questions</dc:title>
</cp:coreProperties>
</file>