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eneric Thesis Structur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troduction /Background/Context/Review of liter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ubject of the research is important because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ose who have worked on this subject include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has not yet been done is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research project aimed 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heory/Approach/ Method /Materials/Sub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is study was based on the approach of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is approach was chosen because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t was likely to achieve the project aims by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s have used this method 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nalysis/Resul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steps in the research involved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alyses were conducted by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ta/information/observations were gathered as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se were organized in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terpretation/ Discu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lyses suggested that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interpretation was based on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en together the analyses show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earch aims were achieved to the extent tha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clusions /Implications/ Recommend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urther research is needed in order to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re information is needed on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tice could be improved by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posed changes would be feasible if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rom Murray (2002) </w:t>
      </w:r>
      <w:r>
        <w:rPr>
          <w:rFonts w:cs="Arial" w:ascii="Arial" w:hAnsi="Arial"/>
          <w:i/>
          <w:iCs/>
        </w:rPr>
        <w:t>How to write a thesis</w:t>
      </w:r>
      <w:r>
        <w:rPr>
          <w:rFonts w:cs="Arial" w:ascii="Arial" w:hAnsi="Arial"/>
        </w:rPr>
        <w:t>, p. 215-2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3">
    <w:lvl w:ilvl="0">
      <w:start w:val="199"/>
      <w:numFmt w:val="bullet"/>
      <w:lvlText w:val=""/>
      <w:lvlJc w:val="left"/>
      <w:pPr>
        <w:tabs>
          <w:tab w:val="num" w:pos="810"/>
        </w:tabs>
        <w:ind w:left="810" w:hanging="405"/>
      </w:pPr>
      <w:rPr>
        <w:rFonts w:ascii="Wingdings" w:hAnsi="Wingdings" w:cs="Wingdings" w:hint="default"/>
      </w:rPr>
    </w:lvl>
  </w:abstractNum>
  <w:abstractNum w:abstractNumId="4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5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6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14:00Z</dcterms:created>
  <dc:creator>TOCONNOR</dc:creator>
  <dc:description/>
  <dc:language>en-US</dc:language>
  <cp:lastModifiedBy>TOCONNOR</cp:lastModifiedBy>
  <dcterms:modified xsi:type="dcterms:W3CDTF">2005-03-16T12:15:00Z</dcterms:modified>
  <cp:revision>1</cp:revision>
  <dc:subject/>
  <dc:title>Generic Thesis Structure</dc:title>
</cp:coreProperties>
</file>