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eastAsia="Verdana" w:cs="Verdana" w:ascii="Verdana" w:hAnsi="Verdana"/>
          <w:b/>
          <w:sz w:val="28"/>
          <w:szCs w:val="28"/>
          <w:u w:val="single"/>
        </w:rPr>
        <w:t xml:space="preserve"> </w:t>
      </w:r>
      <w:r>
        <w:rPr>
          <w:rFonts w:cs="Verdana" w:ascii="Verdana" w:hAnsi="Verdana"/>
          <w:b/>
          <w:sz w:val="28"/>
          <w:szCs w:val="28"/>
          <w:u w:val="single"/>
        </w:rPr>
        <w:t>KEY VERBS USED IN WRITING ASSIGNMENT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IE"/>
        </w:rPr>
      </w:pPr>
      <w:r>
        <w:rPr>
          <w:rFonts w:cs="Verdana" w:ascii="Verdana" w:hAnsi="Verdana"/>
          <w:b/>
          <w:sz w:val="28"/>
          <w:szCs w:val="28"/>
          <w:u w:val="single"/>
          <w:lang w:val="en-IE"/>
        </w:rPr>
      </w:r>
    </w:p>
    <w:p>
      <w:pPr>
        <w:pStyle w:val="Normal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ANALYSE</w:t>
        <w:tab/>
        <w:t>Break an issue down into its component parts; discuss them and show how they interrelate.</w:t>
      </w:r>
    </w:p>
    <w:p>
      <w:pPr>
        <w:pStyle w:val="Normal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ARGUE</w:t>
        <w:tab/>
        <w:t>Make a case, based on appropriate evidence and logically structured, for and/or against some given point of view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ASSESS</w:t>
        <w:tab/>
        <w:t>Estimate the value or importance of something, paying attention to positive and/or negative aspects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COMMENT</w:t>
        <w:tab/>
        <w:t>Identify and write about main issues, giving your view based on lectures and readings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COMPARE</w:t>
        <w:tab/>
        <w:t>Look for similarities and differences between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CONTRAST</w:t>
        <w:tab/>
        <w:t>Set in opposition in order to bring out differences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CRITICISE</w:t>
        <w:tab/>
        <w:t>Give your judgement about the merit of theories or opinions or about the truth of facts, and back your judgement by a discussion of the evidence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DEFINE</w:t>
        <w:tab/>
        <w:t>Set down the precise meaning of the word or phrase, giving sufficient detail so as to distinguish it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DESCRIBE</w:t>
        <w:tab/>
        <w:t>Give a detailed or graphic account of something with features and characteistics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DISCUSS</w:t>
        <w:tab/>
        <w:t>Investigate or examine by argument; sift and debate giving reasons for and against. Consider the implications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EVALUATE</w:t>
        <w:tab/>
        <w:t>Assess the worth, importance or usefulness of something using evidence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EXPLAIN</w:t>
        <w:tab/>
        <w:t>Tell how things work or how they came to be the way they are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IDENTIFY</w:t>
        <w:tab/>
        <w:t>Pick out what you regard as the key features of something, perhaps making clear the criteria you use in doing so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ILLUSTRATE</w:t>
        <w:tab/>
        <w:t>Use a figure or diagram to explain or clarify, or make it clear by the use of concrete examples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JUSTIFY</w:t>
        <w:tab/>
        <w:t>Express valid reasons for accepting a particular interpretation or conclusion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OUTLINE</w:t>
        <w:tab/>
        <w:t>Indicate the main features of a topic or sequence of events, possibly setting them within a clear structure or framework to show how they interrelate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PROVE</w:t>
        <w:tab/>
        <w:t>Demonstrate or establish the truth or accuracy, giving evidence or a logical sequence of statements from evidence to conclusion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RELATE</w:t>
        <w:tab/>
        <w:t>Explain how things are connected to each other and to what extent they are alike or affect each other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REVIEW</w:t>
        <w:tab/>
        <w:t>To make a survey of, examining the subject critically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STATE</w:t>
        <w:tab/>
        <w:t>Present in brief, clear form the main points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sz w:val="22"/>
          <w:lang w:val="en-IE"/>
        </w:rPr>
        <w:t>SUMMARISE</w:t>
        <w:tab/>
        <w:t>Give a concise account of the chief points or substance of  the matter, omitting details and examples.</w:t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lang w:val="en-IE"/>
        </w:rPr>
      </w:pPr>
      <w:r>
        <w:rPr>
          <w:rFonts w:cs="Verdana" w:ascii="Verdana" w:hAnsi="Verdana"/>
          <w:sz w:val="22"/>
          <w:lang w:val="en-IE"/>
        </w:rPr>
        <w:t>TRACE</w:t>
        <w:tab/>
        <w:t>Follow the development or history of a topic form some point of origi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Student Learning Development</w:t>
      <w:tab/>
      <w:tab/>
      <w:t>September 2010</w:t>
    </w:r>
  </w:p>
  <w:p>
    <w:pPr>
      <w:pStyle w:val="Footer"/>
      <w:rPr>
        <w:i/>
        <w:i/>
      </w:rPr>
    </w:pPr>
    <w:r>
      <w:rPr>
        <w:i/>
      </w:rPr>
      <w:t>Student Counselling Service</w:t>
    </w:r>
  </w:p>
  <w:p>
    <w:pPr>
      <w:pStyle w:val="Footer"/>
      <w:rPr>
        <w:i/>
        <w:i/>
      </w:rPr>
    </w:pPr>
    <w:r>
      <w:rPr>
        <w:i/>
      </w:rPr>
      <w:t>Trinity College Dubl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drawing>
        <wp:inline distT="0" distB="0" distL="0" distR="0">
          <wp:extent cx="197548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6:00Z</dcterms:created>
  <dc:creator>O'Connor</dc:creator>
  <dc:description/>
  <cp:keywords/>
  <dc:language>en-US</dc:language>
  <cp:lastModifiedBy>Administrator</cp:lastModifiedBy>
  <dcterms:modified xsi:type="dcterms:W3CDTF">2010-11-02T10:41:00Z</dcterms:modified>
  <cp:revision>4</cp:revision>
  <dc:subject/>
  <dc:title>KEY VERBS</dc:title>
</cp:coreProperties>
</file>