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Goal Setting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oolkit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Check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Are my goals measurable?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How will I know when I have achieved them?</w:t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tbl>
            <w:tblPr>
              <w:tblW w:w="4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>
                <w:trHeight w:val="201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Medium Goals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6 Months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3 Months: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 Month: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 Week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tbl>
            <w:tblPr>
              <w:tblW w:w="4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>
                <w:trHeight w:val="206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Four Week Milestones</w:t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Week 1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Week 2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Week 3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Week 4: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tbl>
            <w:tblPr>
              <w:tblW w:w="4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My Goal</w:t>
                  </w:r>
                  <w:r>
                    <w:rPr>
                      <w:b w:val="false"/>
                    </w:rPr>
                    <w:t>:  Improve My Academic Writing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Specific: Write 1 paper this year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Measurable: Is paper written?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/>
                    </w:rPr>
                    <w:t xml:space="preserve">                      </w:t>
                  </w:r>
                  <w:r>
                    <w:rPr/>
                    <w:t>Have I submitted it?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Actionable: Draft Abstract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/>
                    </w:rPr>
                    <w:t xml:space="preserve">                     </w:t>
                  </w:r>
                  <w:r>
                    <w:rPr/>
                    <w:t>Identify 2 journals to target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Arial"/>
                    </w:rPr>
                    <w:t xml:space="preserve">                    </w:t>
                  </w:r>
                  <w:r>
                    <w:rPr/>
                    <w:t>Email Editor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tbl>
            <w:tblPr>
              <w:tblW w:w="4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My Goal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Specific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Measurable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Actionable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tbl>
            <w:tblPr>
              <w:tblW w:w="4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My Goal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Specific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Measurable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Actionable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tbl>
            <w:tblPr>
              <w:tblW w:w="4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My Goal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Specific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Measurable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Actionable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80" w:hRule="exact"/>
        </w:trPr>
        <w:tc>
          <w:tcPr>
            <w:tcW w:w="5040" w:type="dxa"/>
            <w:tcBorders/>
            <w:vAlign w:val="center"/>
          </w:tcPr>
          <w:tbl>
            <w:tblPr>
              <w:tblW w:w="46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90"/>
            </w:tblGrid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My Goal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Specific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Measurable: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4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Actionable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/>
            <w:vAlign w:val="center"/>
          </w:tcPr>
          <w:tbl>
            <w:tblPr>
              <w:tblW w:w="468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2"/>
            </w:tblGrid>
            <w:tr>
              <w:trPr>
                <w:trHeight w:val="204" w:hRule="atLeast"/>
              </w:trPr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8 Minutes Hour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12: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24: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36:</w:t>
                  </w:r>
                </w:p>
              </w:tc>
            </w:tr>
            <w:tr>
              <w:trPr>
                <w:trHeight w:val="559" w:hRule="atLeast"/>
              </w:trPr>
              <w:tc>
                <w:tcPr>
                  <w:tcW w:w="46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48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;Times" w:cs="Arial"/>
      <w:b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0:06:00Z</dcterms:created>
  <dc:creator/>
  <dc:description/>
  <cp:keywords>Goal Setting Toolkit</cp:keywords>
  <dc:language>en-US</dc:language>
  <cp:lastModifiedBy/>
  <cp:lastPrinted>2007-01-11T05:55:00Z</cp:lastPrinted>
  <dcterms:modified xsi:type="dcterms:W3CDTF">2011-01-11T11:19:00Z</dcterms:modified>
  <cp:revision>8</cp:revision>
  <dc:subject>Goal Setting Toolkit</dc:subject>
  <dc:title>Goal Setting Toolkit</dc:title>
</cp:coreProperties>
</file>